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Octob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une: John Jacob Jingleheimer Schmidt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480"/>
        <w:ind w:left="720" w:hanging="0"/>
        <w:rPr>
          <w:sz w:val="56"/>
          <w:szCs w:val="56"/>
        </w:rPr>
      </w:pPr>
      <w:r>
        <w:rPr>
          <w:sz w:val="56"/>
          <w:szCs w:val="56"/>
        </w:rPr>
        <w:t>Come rake</w:t>
      </w:r>
    </w:p>
    <w:p>
      <w:pPr>
        <w:pStyle w:val="Normal"/>
        <w:spacing w:lineRule="auto" w:line="480"/>
        <w:ind w:left="720" w:hanging="0"/>
        <w:rPr>
          <w:sz w:val="56"/>
          <w:szCs w:val="56"/>
        </w:rPr>
      </w:pPr>
      <w:r>
        <w:rPr>
          <w:sz w:val="56"/>
          <w:szCs w:val="56"/>
        </w:rPr>
        <w:t>A giant pile of leaves,</w:t>
      </w:r>
    </w:p>
    <w:p>
      <w:pPr>
        <w:pStyle w:val="Normal"/>
        <w:spacing w:lineRule="auto" w:line="480"/>
        <w:ind w:left="720" w:hanging="0"/>
        <w:rPr>
          <w:sz w:val="56"/>
          <w:szCs w:val="56"/>
        </w:rPr>
      </w:pPr>
      <w:r>
        <w:rPr>
          <w:sz w:val="56"/>
          <w:szCs w:val="56"/>
        </w:rPr>
        <w:t>In October when they fall!</w:t>
      </w:r>
    </w:p>
    <w:p>
      <w:pPr>
        <w:pStyle w:val="Normal"/>
        <w:spacing w:lineRule="auto" w:line="480"/>
        <w:ind w:left="720" w:hanging="0"/>
        <w:rPr>
          <w:sz w:val="56"/>
          <w:szCs w:val="56"/>
        </w:rPr>
      </w:pPr>
      <w:r>
        <w:rPr>
          <w:sz w:val="56"/>
          <w:szCs w:val="56"/>
        </w:rPr>
        <w:t xml:space="preserve">When leaves turn red and brown, </w:t>
      </w:r>
    </w:p>
    <w:p>
      <w:pPr>
        <w:pStyle w:val="Normal"/>
        <w:spacing w:lineRule="auto" w:line="480"/>
        <w:ind w:left="720" w:hanging="0"/>
        <w:rPr>
          <w:sz w:val="56"/>
          <w:szCs w:val="56"/>
        </w:rPr>
      </w:pPr>
      <w:r>
        <w:rPr>
          <w:sz w:val="56"/>
          <w:szCs w:val="56"/>
        </w:rPr>
        <w:t xml:space="preserve">With pumpkins all around, </w:t>
      </w:r>
    </w:p>
    <w:p>
      <w:pPr>
        <w:pStyle w:val="Normal"/>
        <w:spacing w:lineRule="auto" w:line="480"/>
        <w:ind w:left="720" w:hanging="0"/>
        <w:rPr>
          <w:sz w:val="56"/>
          <w:szCs w:val="56"/>
        </w:rPr>
      </w:pPr>
      <w:r>
        <w:rPr>
          <w:sz w:val="56"/>
          <w:szCs w:val="56"/>
        </w:rPr>
        <w:t>Then it’s October, in the fall!</w:t>
      </w:r>
    </w:p>
    <w:p>
      <w:pPr>
        <w:pStyle w:val="Normal"/>
        <w:spacing w:lineRule="auto" w:line="480"/>
        <w:ind w:left="720" w:hanging="0"/>
        <w:rPr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721995</wp:posOffset>
            </wp:positionV>
            <wp:extent cx="1806575" cy="1583690"/>
            <wp:effectExtent l="0" t="0" r="0" b="0"/>
            <wp:wrapTight wrapText="bothSides">
              <wp:wrapPolygon edited="0">
                <wp:start x="4204" y="127"/>
                <wp:lineTo x="3408" y="386"/>
                <wp:lineTo x="1816" y="1690"/>
                <wp:lineTo x="1361" y="4288"/>
                <wp:lineTo x="-2" y="6371"/>
                <wp:lineTo x="-2" y="7023"/>
                <wp:lineTo x="452" y="8454"/>
                <wp:lineTo x="111" y="14698"/>
                <wp:lineTo x="452" y="17301"/>
                <wp:lineTo x="2157" y="18864"/>
                <wp:lineTo x="2724" y="18864"/>
                <wp:lineTo x="6704" y="21467"/>
                <wp:lineTo x="6933" y="21467"/>
                <wp:lineTo x="8409" y="21467"/>
                <wp:lineTo x="8638" y="21467"/>
                <wp:lineTo x="12047" y="20947"/>
                <wp:lineTo x="18982" y="19516"/>
                <wp:lineTo x="18982" y="18864"/>
                <wp:lineTo x="20457" y="14698"/>
                <wp:lineTo x="21369" y="10537"/>
                <wp:lineTo x="21600" y="8454"/>
                <wp:lineTo x="21600" y="5723"/>
                <wp:lineTo x="21253" y="4032"/>
                <wp:lineTo x="18073" y="2470"/>
                <wp:lineTo x="16710" y="2210"/>
                <wp:lineTo x="17048" y="646"/>
                <wp:lineTo x="15910" y="514"/>
                <wp:lineTo x="7158" y="127"/>
                <wp:lineTo x="4204" y="127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21995</wp:posOffset>
            </wp:positionV>
            <wp:extent cx="1806575" cy="1483360"/>
            <wp:effectExtent l="0" t="0" r="0" b="0"/>
            <wp:wrapTight wrapText="bothSides">
              <wp:wrapPolygon edited="0">
                <wp:start x="10568" y="0"/>
                <wp:lineTo x="10002" y="967"/>
                <wp:lineTo x="9432" y="2072"/>
                <wp:lineTo x="5227" y="4429"/>
                <wp:lineTo x="4316" y="4706"/>
                <wp:lineTo x="1816" y="6366"/>
                <wp:lineTo x="1134" y="7887"/>
                <wp:lineTo x="564" y="8860"/>
                <wp:lineTo x="-2" y="11073"/>
                <wp:lineTo x="111" y="13286"/>
                <wp:lineTo x="677" y="15504"/>
                <wp:lineTo x="1699" y="17721"/>
                <wp:lineTo x="1816" y="18133"/>
                <wp:lineTo x="4545" y="20351"/>
                <wp:lineTo x="8296" y="21460"/>
                <wp:lineTo x="9886" y="21460"/>
                <wp:lineTo x="11366" y="21460"/>
                <wp:lineTo x="12614" y="21460"/>
                <wp:lineTo x="16936" y="20210"/>
                <wp:lineTo x="17048" y="19935"/>
                <wp:lineTo x="19436" y="17858"/>
                <wp:lineTo x="20688" y="15504"/>
                <wp:lineTo x="21370" y="13286"/>
                <wp:lineTo x="21483" y="11073"/>
                <wp:lineTo x="21030" y="8860"/>
                <wp:lineTo x="20118" y="6643"/>
                <wp:lineTo x="18641" y="5117"/>
                <wp:lineTo x="17843" y="4429"/>
                <wp:lineTo x="12956" y="2212"/>
                <wp:lineTo x="13184" y="1660"/>
                <wp:lineTo x="12390" y="551"/>
                <wp:lineTo x="11366" y="0"/>
                <wp:lineTo x="10568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721995</wp:posOffset>
            </wp:positionV>
            <wp:extent cx="1806575" cy="1483360"/>
            <wp:effectExtent l="0" t="0" r="0" b="0"/>
            <wp:wrapTight wrapText="bothSides">
              <wp:wrapPolygon edited="0">
                <wp:start x="10568" y="0"/>
                <wp:lineTo x="10002" y="967"/>
                <wp:lineTo x="9432" y="2072"/>
                <wp:lineTo x="5227" y="4429"/>
                <wp:lineTo x="4316" y="4706"/>
                <wp:lineTo x="1816" y="6366"/>
                <wp:lineTo x="1134" y="7887"/>
                <wp:lineTo x="564" y="8860"/>
                <wp:lineTo x="-2" y="11073"/>
                <wp:lineTo x="111" y="13286"/>
                <wp:lineTo x="677" y="15504"/>
                <wp:lineTo x="1699" y="17721"/>
                <wp:lineTo x="1816" y="18133"/>
                <wp:lineTo x="4545" y="20351"/>
                <wp:lineTo x="8296" y="21460"/>
                <wp:lineTo x="9886" y="21460"/>
                <wp:lineTo x="11366" y="21460"/>
                <wp:lineTo x="12614" y="21460"/>
                <wp:lineTo x="16936" y="20210"/>
                <wp:lineTo x="17048" y="19935"/>
                <wp:lineTo x="19436" y="17858"/>
                <wp:lineTo x="20688" y="15504"/>
                <wp:lineTo x="21370" y="13286"/>
                <wp:lineTo x="21483" y="11073"/>
                <wp:lineTo x="21030" y="8860"/>
                <wp:lineTo x="20118" y="6643"/>
                <wp:lineTo x="18641" y="5117"/>
                <wp:lineTo x="17843" y="4429"/>
                <wp:lineTo x="12956" y="2212"/>
                <wp:lineTo x="13184" y="1660"/>
                <wp:lineTo x="12390" y="551"/>
                <wp:lineTo x="11366" y="0"/>
                <wp:lineTo x="1056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Da da da da da da d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25:00Z</dcterms:created>
  <dc:creator>JChampine</dc:creator>
  <dc:description/>
  <dc:language>en-US</dc:language>
  <cp:lastModifiedBy>JChampine</cp:lastModifiedBy>
  <cp:lastPrinted>2009-09-14T12:10:00Z</cp:lastPrinted>
  <dcterms:modified xsi:type="dcterms:W3CDTF">2009-09-28T18:28:00Z</dcterms:modified>
  <cp:revision>3</cp:revision>
  <dc:subject/>
  <dc:title>September</dc:title>
</cp:coreProperties>
</file>